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Blank program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09"/>
        <w:gridCol w:w="709"/>
        <w:gridCol w:w="992"/>
        <w:gridCol w:w="1134"/>
        <w:gridCol w:w="1418"/>
        <w:gridCol w:w="2551"/>
      </w:tblGrid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exidecimal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ymbolic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ne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erand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ment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Colin Gr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with foote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4:27:00Z</dcterms:created>
  <dc:creator>Colin Grey</dc:creator>
  <dc:description/>
  <dc:language>en-US</dc:language>
  <cp:lastModifiedBy>Colin Grey</cp:lastModifiedBy>
  <cp:lastPrinted>2001-09-07T15:28:00Z</cp:lastPrinted>
  <dcterms:modified xsi:type="dcterms:W3CDTF">2002-04-16T14:25:00Z</dcterms:modified>
  <cp:revision>3</cp:revision>
  <dc:subject/>
  <dc:title>Blank program sheet</dc:title>
</cp:coreProperties>
</file>