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Assignment 2 test program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"/>
        <w:gridCol w:w="540"/>
        <w:gridCol w:w="630"/>
        <w:gridCol w:w="1350"/>
        <w:gridCol w:w="1170"/>
        <w:gridCol w:w="1620"/>
        <w:gridCol w:w="2194"/>
      </w:tblGrid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exidecimal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ymbolic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b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n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perand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#FF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9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GA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#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9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LA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#FF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9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GAI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Colin Gr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with footer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8:09:00Z</dcterms:created>
  <dc:creator>Colin Grey</dc:creator>
  <dc:description/>
  <dc:language>en-US</dc:language>
  <cp:lastModifiedBy>Computer 5</cp:lastModifiedBy>
  <cp:lastPrinted>2001-09-07T15:28:00Z</cp:lastPrinted>
  <dcterms:modified xsi:type="dcterms:W3CDTF">2002-02-21T08:34:00Z</dcterms:modified>
  <cp:revision>4</cp:revision>
  <dc:subject/>
  <dc:title>Blank program sheet</dc:title>
</cp:coreProperties>
</file>